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8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Casa Nuova</w:t>
            </w:r>
            <w:r>
              <w:rPr/>
              <w:t xml:space="preserve">  ___________________________________________________________________ Frazione:_________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 _______________________________________________________________________ N° </w:t>
            </w:r>
            <w:r>
              <w:rPr>
                <w:b/>
                <w:color w:val="FF0000"/>
              </w:rPr>
              <w:t>12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5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8 porz., 9, 10</w:t>
            </w:r>
            <w:r>
              <w:rPr/>
              <w:t xml:space="preserve"> 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832, 833, 834</w:t>
            </w:r>
            <w:r>
              <w:rPr/>
              <w:t xml:space="preserve"> 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87370" cy="17538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175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2445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840" t="17594" r="3581" b="150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2445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138.1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2445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840" t="17594" r="3581" b="150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63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364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364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364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ampanile [  ]   Tabernacolo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Acacie, querce, mandorli.</w:t>
            </w:r>
            <w:r>
              <w:rPr/>
              <w:t xml:space="preserve"> 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>17 – Note</w:t>
            </w:r>
            <w:r>
              <w:rPr>
                <w:b/>
                <w:bCs/>
                <w:color w:val="FF0000"/>
                <w:szCs w:val="20"/>
              </w:rPr>
              <w:t>: Tabernacolo con lapide  : “ Corti Umberto fu Sabatino, di anni 52 colpito inesorabilmente da ferro crudele durante l’avanzata anglo-americana, qui cadde  il  12 /07 / 1944 , fra l’angoscia ed il terrore dei suoi cari, vittima innocente di una guerra ingiusta e distruttrice.“  Edificio disabitato in ristrutturazione. Fienile in ristrutturazione  con portico molto reinventato.</w:t>
            </w:r>
            <w:r>
              <w:rPr>
                <w:b/>
                <w:bCs/>
                <w:szCs w:val="20"/>
              </w:rPr>
              <w:t xml:space="preserve">______________________   </w:t>
            </w:r>
            <w:r>
              <w:rPr>
                <w:b/>
                <w:bCs/>
                <w:smallCaps/>
                <w:vanish/>
              </w:rPr>
              <w:t xml:space="preserve">e dutante l' di anni 52 colpito inesorabilmente                               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/>
              <w:t>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, forse per appartamenti </w:t>
            </w:r>
            <w:r>
              <w:rPr>
                <w:smallCaps/>
              </w:rPr>
              <w:t xml:space="preserve">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8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6485255" cy="44183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5255" cy="441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00470" cy="43256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00470" cy="432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65pt;height:347.9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0470" cy="43256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0470" cy="432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6195</wp:posOffset>
                      </wp:positionV>
                      <wp:extent cx="4246880" cy="287591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6880" cy="287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62095" cy="278320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62095" cy="2783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4pt;height:226.45pt;mso-wrap-distance-left:9.05pt;mso-wrap-distance-right:9.05pt;mso-wrap-distance-top:0pt;mso-wrap-distance-bottom:0pt;margin-top:2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2095" cy="278320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2095" cy="278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36195</wp:posOffset>
                      </wp:positionV>
                      <wp:extent cx="2088515" cy="287274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8515" cy="2872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3730" cy="278003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278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45pt;height:226.2pt;mso-wrap-distance-left:9.05pt;mso-wrap-distance-right:9.05pt;mso-wrap-distance-top:0pt;mso-wrap-distance-bottom:0pt;margin-top:2.85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3730" cy="27800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278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832                                                                                                                                     Foto n° 834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15:00Z</dcterms:modified>
  <cp:revision>9</cp:revision>
  <dc:subject/>
  <dc:title>COMUNE DI  </dc:title>
</cp:coreProperties>
</file>